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626406661"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310706260"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715143400"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906629459"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